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FF3333"/>
          <w:sz w:val="24"/>
          <w:szCs w:val="24"/>
          <w:u w:val="single"/>
        </w:rPr>
        <w:t xml:space="preserve"> </w:t>
      </w:r>
      <w:r>
        <w:rPr>
          <w:rFonts w:eastAsia="Geneva" w:cs="Geneva" w:ascii="Geneva" w:hAnsi="Geneva"/>
          <w:color w:val="FF3333"/>
          <w:sz w:val="24"/>
          <w:szCs w:val="24"/>
          <w:u w:val="single"/>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The FBI Comes Rapping, Rapping At Your BBS                           Brock N. Meeks        The dog-eared manila  envelope  spilled  a  coffee stained report onto my  cluttered desk.  The title,  "The  FBI and Your BBS" sounded a little  too nefarious,  even for this curmudgeon of the information age.  But I figured  the report was worth at least a quick read.  After all, somebody had gone to the effort to track down my  address and forward  a copy of  the report to me.  That someone turns out to be the report's author,  Glen L. Roberts,  director of  The  FBI  Project  an organization which publishes a newsletter, Full Disclosure, under the self-defined category "privacy/surveillance."        The report is  chilling,  almost  paranoid.   And  if more people had known about its existence, a lot of grief might have been saved.  As I read I remembered an old,  coffee-ringed file folder I'd squirreled away.  I  remembered something about it's containing information  on what  I'd off-handedly  labeled "FBI Computer Hit  Squad." When  I found  the file,  Roberts' report didn't seem so paranoid and  knew I was in  for a long night of research and bunch of early morning wake up interviews.        If you dig, you hit dirt        In 1984 a short series of discreet advertisements,  placed by the FBI,  appeared in a  few computer trade publications and in The Wall Street Journal.  The  message was simple,  and went something like: "We're looking for computer literate persons to join the Bureau."  There  was  no  mention  of any special task force; however,  it was clear that the Bureau wanted to upgrade their high-tech prowess.        Although  the  FBI  won't   confirm  the  existence  of  a computerized "hit squad,"  an FBI public  relations officer did confirm that they "have made an extraordinary effort to recruit more technically oriented personnel" since 1984.        If you dig hard  enough,  you'll find substantial evidence that the FBI is most definitely working overtime in its efforts to monitor the electronic community. "They are desperately wary of the way information  flows so  freely in  this medium," says Roberts.        Indeed, one has only to recall this past May when some 150 Secret Service agents, assisted by local police (backed up with electronic "intelligence  gathered  and  provided  by  the FBI) served some  27 search  warrants in  a dozen  cities across the U.S.        The bust,  code-named Operation  Sun Devil,  was patterned after the tactics  used  to  take  down  suspected  drug rings: simultaneous busts,  synchronized arrests.  All in an effort to preclude any "early  warnings" reaching the  West via grapevine information moving from the East.        I was curious  about all  these high  tech hit tactics and armed with my file folder and Roberts' report I called a number scrawled on the inside flap of my file folder. It was annotated "Former agent; possible source." I called the number, and got a story.        "I was recruited  in  1983  by  the  FBI  for  my computer skills," the former agent told  me.  Because he still does some consulting for the Bureau,  he asked not to be identified,  but he laid out a  very specific plan by  the FBI to increase their knowledge of the electronic communications world.  He confided, "During my time the  Bureau's monitoring of  BBSs was extremely limited; we just didn't know how." In those days,  he said, the FBI  drew  on  the  expertise  of  a  small  band  of high-tech freelance snoops to  augment their staff,  "while  we all honed our own skills."        Tradition        Certainly the  FBI  has  a  tradition  of  "investigating" groups of people it deems "unsavory" or threatening.        In Roberts' The FBI and Your BBS,  there's a brief history of the FBI's willingness  to gather all  known information on a target group.  Pulling  from  the  Final  Report  of the Select (Senate)  Committee  to  Study   Governmental  Operations  with respect  to  Intelligence  Activities,  Book IV,  Supplementary Reports  on  Intelligence  Activities,  Roberts  includes  this excerpt:        "Detectives were sent  to local  radical publishing houses to take their  books.  In  addition,  they  were  to find every private collection or library in the possession of any radical, and to  make  the  arrangements  for  obtaining  them  in their entirety.  Thus,  when the GID  (General Intelligence Division) discovered an obscure Italian born philosopher who had a unique collection of books  on the theory  of anarchism,  his lodgings were raided by  the Bureau  and his  valuable collection became one more involuntary contribution to  the huge and ever-growing library of the GID. [pages 87-88]."        Change "any radical" to "any BBS" and "book" to "disk" and quite suddenly the  electronic  landscape  turns  into a winter still-life.        Data collection        Roberts,  quoting from  his  report,  says,  "Unlike other communications media, information on a BBS does not get read by anyone before its instantaneous publication. Therefore, the FBI has much less of  a possibility of intimidating  the owner of a BBS into not publishing certain information.  The FBI also acts as if  BBSs have  a monopoly  on the  distribution of so-called 'illegal information.' The  FBI  often  uses  this  'danger' as justification to monitor  the activities  on these systems.  In reality, however, BBSs transfer much less 'illegal information' than the phone system."        Roberts  statements  are  worth  noting  in  light  of the government's increased interest  in  the  marriage  of criminal activity and electronic communications.        Crime has moved into the high-tech arena.        A 455-page report issued  by the President's Commission on Organized Crime,  dealing with drug abuse and trafficking cites that fact that crime  has moved into  the high-tech arena.  The report states "To  the  extent  that  law enforcement agencies' capabilities  and  equipment  are  inferior  to  those  of drug traffickers,  immediate steps  should be  taken to  rectify the situation." The  report  then  recommends  that  data-gathering efforts of several agencies (including  the FBI) should be tied together  in   one  "all-source   intelligence  and  operations center."        Any problem here?        There are no laws prohibiting  the FBI (or other agencies) from monitoring  the  public  message  traffic  on  a BBS;  the Electronic Communications Privacy Act  of 1986 protects private messages and privately stored files only. But what about an FBI agent monitoring a  BBS  solely  for  the  purpose of gathering information on the board's users? Any problem here?        The former FBI agent I spoke  with raised the concern that such casual monitoring might be a violation of the 1968 Wiretap Act.  "In order for a wire tap,  you have to get a court order. Now if an FBI agent is  monitoring a BBS to gather information, that becomes an  interesting question,  because  there are very specific federal rules  about a  wire tap.  My  question to you about  a  BBS  [being  monitored]  is:   "At  what  point  does monitoring turn into a wiretap-like act?"        Good point.  The reality  is,  however,  that there are no rules. Unless that agent is asking for private message traffic, he  can,  without  impunity,  monitor,   store,  and  otherwise manipulate your public messages as he sees fit.        Roberts points out that  a BBS with  public access is fair game for any kind of governmental snooping.  But there is a way to make such casual snooping by a federal agent a crime.        "If you want your BBS readily accessible to the public but want to  protect against  unwarranted monitoring,  you  have to provide a  warning  to  prospective  users," says Roberts.  "It should read:  'This BBS  is  a  private  system.   Only private citizens who are not involved  in government or law enforcement activities  are  authorized  to  use  it.  The  users  are  not authorized to divulge  any information gained  from this system to any government or law enforcement agency or employee.'"        This does two things. It makes the entire board "private." Second,  it makes any kind  of monitoring by  the FBI (or other agencies,  such  as  the  Secret  Service)  a  criminal offense (because they are  would be guilty  of unauthorized access;  it also forces them to  use the established  guidelines of gaining information via  a court  ordered search  warrant.  The warning also protects you in  another way:  it stops "freelancers" from doing the Bureau's work.        Get real.        How real  is the  possibility of  the FBI  monitoring your BBS?  Much more than I'd like  to believe.  Although details of Operation Sun Devil are still sketchy, it's clear that the FBI, working  in  tandem  with  the  Secret  Service,  is monitoring several  hundred  "suspected"  boards   across  the  electronic landscape. What kind of board is a potential monitoring target? "Any board  that  advocates  hacking,"  said  a  Secret Service spokesman.  Yet when I asked for a definition of hacking, all I was told was "illegal activity."        Are the "good guys" getting caught up with the bad?        The information provided here bears out,  if nothing else, an increased interest  by the  FBI in  the hardball practice of going after  electronic  criminals.  But  are  the  "good guys" getting caught up with the bad?        How extensive  is  the  FBI's  actual  fact  gathering  by monitoring BBSs?  No one knows really knows. However, given the history of  Bureau,  and  the  hard  facts  that  crime  in the information age makes full use of all the technology it can get its hands on,  it's  a  small  leap  to  believe  that at least specific monitoring, of certain target groups, is taking place.        Where does  that leave  you and  me in  all this?  Back to square one, watching carefully what we say online.  If you're a member of a "controversial" BBS, you might pass the concerns of Roberts on to your sysop. If you are a sysop, you might want to consider adding a  bit of  protection to  the board...  for the rest of us.                      -----------------------        Brock Meeks is  a Washington,  D.C.  based columnist whose articles have appeared  in several  publications including Byte Magazine. His favorite radical BBS is... well... private.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