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rPr>
        <w:t xml:space="preserve">                                                                                                                                     </w:t>
      </w:r>
      <w:r>
        <w:rPr>
          <w:rFonts w:eastAsia="Geneva" w:cs="Geneva" w:ascii="Geneva" w:hAnsi="Geneva"/>
          <w:shadow/>
          <w:color w:val="000000"/>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FF3333"/>
          <w:sz w:val="24"/>
          <w:szCs w:val="24"/>
        </w:rPr>
        <w:t xml:space="preserve">         </w:t>
      </w: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w:t>
      </w:r>
      <w:r>
        <w:rPr>
          <w:rFonts w:eastAsia="Geneva" w:cs="Geneva" w:ascii="Geneva" w:hAnsi="Geneva"/>
          <w:shadow/>
          <w:color w:val="000000"/>
          <w:sz w:val="24"/>
          <w:szCs w:val="24"/>
        </w:rPr>
        <w:t xml:space="preserve">                   </w:t>
      </w:r>
      <w:r>
        <w:rPr>
          <w:rFonts w:eastAsia="Geneva" w:cs="Geneva" w:ascii="Geneva" w:hAnsi="Geneva"/>
          <w:shadow/>
          <w:color w:val="FF3333"/>
          <w:sz w:val="24"/>
          <w:szCs w:val="24"/>
          <w:vertAlign w:val="subscript"/>
        </w:rPr>
        <w:t xml:space="preserve">  </w:t>
      </w:r>
      <w:r>
        <w:rPr>
          <w:rFonts w:eastAsia="Geneva" w:cs="Geneva" w:ascii="Geneva" w:hAnsi="Geneva"/>
          <w:shadow/>
          <w:color w:val="FF3333"/>
          <w:sz w:val="24"/>
          <w:szCs w:val="24"/>
          <w:vertAlign w:val="subscript"/>
        </w:rPr>
        <w:t xml:space="preserve">        </w:t>
      </w:r>
      <w:r>
        <w:rPr>
          <w:rFonts w:eastAsia="Geneva" w:cs="Geneva" w:ascii="Geneva" w:hAnsi="Geneva"/>
          <w:shadow/>
          <w:color w:val="FF3333"/>
          <w:sz w:val="24"/>
          <w:szCs w:val="24"/>
        </w:rPr>
        <w:t xml:space="preserve">   </w:t>
      </w:r>
      <w:r>
        <w:rPr>
          <w:rFonts w:eastAsia="Geneva" w:cs="Geneva" w:ascii="Geneva" w:hAnsi="Geneva"/>
          <w:shadow/>
          <w:color w:val="000000"/>
          <w:sz w:val="24"/>
          <w:szCs w:val="24"/>
        </w:rPr>
        <w:t xml:space="preserve">  </w:t>
      </w:r>
      <w:r>
        <w:rPr>
          <w:rFonts w:eastAsia="Geneva" w:cs="Geneva" w:ascii="Geneva" w:hAnsi="Geneva"/>
          <w:shadow/>
          <w:color w:val="FF3333"/>
          <w:sz w:val="24"/>
          <w:szCs w:val="24"/>
        </w:rPr>
        <w:t xml:space="preserve">                                                                                                                                                                                             </w:t>
      </w:r>
      <w:r>
        <w:rPr>
          <w:rFonts w:eastAsia="Geneva" w:cs="Geneva" w:ascii="Geneva" w:hAnsi="Geneva"/>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u w:val="single"/>
        </w:rPr>
        <w:t xml:space="preserve"> </w:t>
      </w:r>
      <w:r>
        <w:rPr>
          <w:rFonts w:eastAsia="Geneva" w:cs="Geneva" w:ascii="Geneva" w:hAnsi="Geneva"/>
          <w:b/>
          <w:bCs/>
          <w:color w:val="FF3333"/>
          <w:sz w:val="24"/>
          <w:szCs w:val="24"/>
        </w:rPr>
        <w:t xml:space="preserve">                                                                                                                    </w:t>
      </w:r>
      <w:r>
        <w:rPr>
          <w:rFonts w:eastAsia="Geneva" w:cs="Geneva" w:ascii="Geneva" w:hAnsi="Geneva"/>
          <w:b/>
          <w:bCs/>
          <w:color w:val="FF3333"/>
          <w:sz w:val="24"/>
          <w:szCs w:val="24"/>
        </w:rPr>
        <w:t xml:space="preserve">  </w:t>
      </w:r>
      <w:r>
        <w:rPr>
          <w:rFonts w:eastAsia="Geneva" w:cs="Geneva" w:ascii="Geneva" w:hAnsi="Geneva"/>
          <w:b/>
          <w:bCs/>
          <w:color w:val="000000"/>
          <w:sz w:val="24"/>
          <w:szCs w:val="24"/>
        </w:rPr>
        <w:t xml:space="preserve">  </w:t>
      </w:r>
      <w:r>
        <w:rPr>
          <w:rFonts w:eastAsia="Geneva" w:cs="Geneva" w:ascii="Geneva" w:hAnsi="Geneva"/>
          <w:b/>
          <w:bCs/>
          <w:color w:val="000000"/>
          <w:sz w:val="24"/>
          <w:szCs w:val="24"/>
        </w:rPr>
        <w:t xml:space="preserve">                                                                                                                                                                                                                       </w:t>
      </w:r>
      <w:r>
        <w:rPr>
          <w:rFonts w:eastAsia="Geneva" w:cs="Geneva" w:ascii="Geneva" w:hAnsi="Geneva"/>
          <w:b/>
          <w:bCs/>
          <w:color w:val="000000"/>
          <w:sz w:val="24"/>
          <w:szCs w:val="24"/>
        </w:rPr>
        <w:t xml:space="preserve">by Peter Ray (Anitek)                                                                                                                                                      How  would  you like it if your TRS-80 had the expandability of an IBM XT, yet had more built-in features, ran faster, had more on-board memory, and all without  having  to  making  a  single modification to  your TRS-80 mother board? Sound fantastic?  It is actually possible, and may soon even become a reality,  with the proposed "Next Generation" replacement mother board, called the "TRX-280". This marvel of modern technology is  already  in the  earlier  stages  of  development  as this article is being written.                                                                                                                        Anitek Software Products has already begun developing a totally new  replacement mother board for the TRS-80 that would empower your Model 4 and 4P to new levels of performance that were only before  dreamed about by TRS-80 enthusiasts, like yourself. Our design criteria for the TRX-280 were simple.  First,  design  a mother  board the same size and dimensions of the TRS-80 mother board that would already have built into it most, if  not  all, the  features  that  could,  up  until  now, only be added to a TRS-80 by purchasing and installing a full  compliment  of  the currently  available modification kits. Second, design into the TRX-280 mother board  many  features  that  are  not  currently available  to TRS-80 users even as modification kits - features that the original TRS-80 designers should have designed into it in the first  place,  but  didn't  -  features  like  on-screen underlining,  bold and italic which is a most needed feature in both the word processing and data processing environments.  And third,  even  with  all  this  new power, the TRX-280 had to be designed to continue to be totally TRS-80  compatible  so  that any  programs  that now run on a stock TRS-80 Model 4 or 3 will still run on the new TRX-280 mother board (except programs that use the cassette port).                                                                                                         The following is a list of the proposed  features  that  Anitek believes can  be  designed  into the TRX-280 replacement mother board,  the  size  of  the  TRS-80  mother  board,  using   the state-of-the-art technology that is available today.                                                                            1.  A  Z-280  microprocessor  running  at   10  MHz  (which  is     equivalent to the speed of  a  Z-80  running  at  about  15     MHz).                                                       2.  On-board RAM  expandable  to  4 megabytes (possibly even 16     Meg).                                                       3.  Built-in bit-mapped graphics.                               4.  Built-in clock/calender.                                    5.  Built-in hard drive host adapter.                           6.  On-screen text underlining.                                 7.  On-screen text bolding.                                     8.  On-screen italics.                                          9.  On-screen expanded text.                                    10. Ability to display IBM characters, TRS-80 characters, block     graphics, bit-mapped graphics, inverse  video,  bold  text,     underlined text,  italics,  expanded  characters and normal     size characters all on the screen at the same time.         11. A floppy disk controller that is capable of handling  180K,     360K, 720K, 1.2 Meg, and 1.4 Meg floppy drives.             12. Ability to boot directly from a hard drive without the need     to first insert a floppy.                                   13. Ability to  boot  Model  3  DOSs  directly  on a 4P without     MODELA/III.                                                 14. One, or possibly  even  two,  expansion  slots,  compatible     with the IBM PC 8-bit expansion card architecture.                                                                          The  on-board  expansion  slots  would make it possible for the user to further expand his system  with  inexpensive  half-size expansion  cards  currently  available  for  the  IBM  PC. Some examples might  include:  hand  scanners,  modem  cards,  color monitor  cards,  mouse  cards,  and hard drive interface cards, just to name a few.                                                                                                             Sound too good to be true? Admittedly, it sounds fantastic, but it is absolutely possible! Much of the conceptual  design  work has already  been  done.  In fact, about one year from today it could even be possible for you to purchase  one  of  these  new TRX-280 mother  boards  and  have all of these features in your TRS-80.                                                                                                                         Parenthetically let me state that even though we are very  sure that we  could  design  and build a multi-featured mother board the size and dimensions of the TRS-80 mother  board,  and  even though we are very sure we could design a mother board with all the  above features, it is still a little early yet to know for sure whether or not we can do both - i.e. make the mother board the size of TRS-80 mother board and at the same  time  give  it every one  of  the  new  features mentioned above. The physical size of the mother board may impose a limit on  the  number  of new features that we could design into it. However the TRX-280, if produced,  will be the size of the TRS-80 mother board (that is  a  must)  and  it  will  have  most,  if   not   all,   the above-mentioned  features  - all of the most important features for sure.                                                                                                                       Yet, before Anitek Software Products can move from the safe and cozy arena of conceptual design on the TRX-280 project into the financially   risky   arena   of   actually   developing    and manufacturing  such an awesome product, it will be necessary to first do a some careful market analysis to determine  just  how successful  a  product like the TRX-280 mother board will be in the TRS-80 marketplace. We already know  that  a  mother  board could  be  designed  that  could  have most, if not all, of the features mentioned above, plus possibly  even  some  additional features  that  were  not mentioned. What we don't know is, are there enough people like yourselves who own TRS-80s that  would be interested in buying the new TRX-280 mother board to justify to  us the huge investment of time and money that it would take to develop and produce it. This is where you can help us out.                                                                   We would like to see what kind of interest a  proposed  product of  this  type  will generate in the TRS-80 marketplace. If the TRX-280 is to become a reality,  we  will  need  to  have  this information  early  on, before we begin full-scale development. If the TRX-280 mother board were available today, would you buy it for your computer? Why or why not? If it  were  available  a year  from  now (which is about the earliest it could be ready) would you buy it? Do the features sound interesting to you?  Do you  feel  that some of the proposed features are of more value to you than other features? If so, which features do  you  rate the  highest and which the lowest? Does the fact that you could have virtually every modification known for  the  TRS-80  built right into the mother board as standard equipment interest you? Would  having  a  TRS-80  that  you could plug off-the-self IBM compatible expansion cards into interest  you?  Does  a  TRS-80 that  could  out  perform  an  IBM  XT interest you? What other features have you thought would be nice to have  built  into  a TRS-80 that are not mentioned in the above list?                                                                                We  want  your  responses.  If  you  have questions or comments regarding the TRX-280 mother board  project, we  want  to  hear from  you.  We  will  compile  all  the letters that we receive concerning the TRX-280 in response to this article  in  TRSLINK and  put  together  another  article  for  next month's TRSLINK consisting of  our  answers  to  each  of  your  questions  and responses  to  your comments. This way we can use TRSLINK as an open forum  for  sharing  ideas  and  questions  regarding  the TRX-280. By you allowing us to share your thoughts in this open forum,   you   will  also  be  giving  the  other  readers  the opportunity to see  what  you  are  thinking  about  the  "Next Generation",  TRX-280  concept.  And at the same time, you will have the advantage of seeing what others are saying about  this fantastic idea, as well.                                                                                                        If you  are feeling like you can't live another day without one of these TRX-280 mother boards for your  computer,  or  if  you just  think  the  concept  sounds  interesting,  please  let me strongly encourage you to, in the next day  or  two,  write  it down  on a piece of paper and send it in to us so it can appear in the next issue of TRSLINK. And when you  read  the  comments from  other readers in next month's issue, if you have anything other ideas you would like to voice, write those down, too, and send them in. Your positive interest and enthusiasm  shared  in this  publication  is what it may take to generate in the other readers  a  strong  interest   as   well.   Excitement   breeds excitement.  Enthusiasm  breeds enthusiasm. This way we can get the fires of interest in  this  "Next  Generation"  of  TRS-80s burning faster and hotter. No comment or question is too small. If  you  have  something  you  wish  to voice about the TRX-280 before we begin development, please send it to us so it can  be published.  It's  going  to  take all of us to turn the TRX-280 from merely a great possibility into a great reality.                                                                           In anticipation of some of the questions that you might already have, I have answered  what I feel  may  be  the  more  obvious questions.  Keep  in  mind  though  that no one can predict the future with absolute certainty. The  answers  given  below  are based on possibilities and expectations of future events.                                                                       Q. How much will the new TRX-280 mother board cost?             A. Probably  somewhere  between  $700  to $900 depending on the number of boards that we feel will be purchased. We will have a better  idea after we have had the chance to measure the market interest and to tally the advanced orders before we go into the final  design  stages  of  production.  The price could even be considerably less if a good number of people  commit  ahead  of time  to  the purchase of the TRX-280 board by placing advanced orders. We are also looking into the possibility of offering an extra discount as an incentive to those who are able  to  place advanced  orders,  probably  in the form of granting a discount equal to 1/2 the purchaser's advanced down payment.  This could bring  the price down to as little as $500 - $600 for those who are able to put that much down on an advanced order. Under this proposed plan a customer making an advanced payment of  2/3  of the cost of a TRX-280 mother board would get the last 1/3 free. This  would  be a fantastic way to substantially lower the cost of owning a TRX-280 mother board.  But  even  at  the  expected normal  price  of  $700  to  $900, this is really still quite a bargain when you consider that it would cost  over  twice  this amount   to   buy   even  half  these  features  as  individual modification kits, not to mention the days or  weeks  it  would take  you  to  install each one. By the way, if advanced orders are received with advanced payment but the number of  which  is not   large   even   to   justify  the  final  development  and manufacturing of the TRX-280, then the advanced payments  would be returned.                                                                                                                    Q. Will my other TRS-80 programs still work on the new  TRX-280 mother board?                                                   A. Yes.  This  is  our  number  one   most   important   design objective.  We  will  do everything in our power to ensure that all TRS-80 Model 3/4 software (except programs that access  the cassette  port)  will  work  as  well  or  better  on  the  new replacement mother board as they do on a stock TRS-80.  It is a little  early yet to know whether or not any DOS device drivers might require patches to work at the faster CPU speed. If there is any clever way to design around this in hardware, we will.                                                                   Q. Will the bit-mapped graphic  circuitry  of  the  TRX-280  be compatible with the Grafyx Solution board.                      A. Yes. It is our number two most important design objective to make  sure  that all your Grafyx Solution programs work as well on the TRX-280 as they do on the TRS-80 mother board.                                                                           Q. How soon will the new TRX-280 mother board be ready to  buy? A. Once we begin full-scale development we expect it will  only take about 12 months.  The sooner we know that the TRX-280 is a product that that TRS-80 marketplace will  buy, the  sooner  we will be able to start the full-scale development phase, and the sooner it will be available for you to purchase.                                                                                Q. Will I have to put a heaver power supply in my computer?     A. At  this  point we feel that it won't be necessary to change the power supply as long as it is in good condition and is  not one  of the earlier supplies that were small and under powered. Our objective is to design the board in such a way that it will work with the same power supply that you now have.                                                                              Q. Can I trade in my old mother board and get a  credit  toward the purchase of a TRX-280 mother board?                         A. We  may  offer  some  sort of credit if you wish to trade in your old mother board, but it may only be for about $25 to $50. The fact is that the technology will be so much  more  advanced on  the  new  mother  board  that  there  will  be  only  a few components on the old TRS-80 mother board that will  be  usable on the new TRX-280 boards.                                                                                                      Q. Can I put the new TRX-280 mother board in my Model 3?        A. Yes. Since  the  Model  3  has  basically  the same case and mother board housing as the non-gate-array Model 4, as  far  as we  can tell you would be able to put a TRX-280 mother board in a Model 3.                                                                                                                      Q. Will technical information be published to  explain  how  to take advantage of all the new features?                         A. Yes.  We  want  you  to  get  the most out of the product as possible, so we will publish what all the  port  addresses  are and  what  they  do,  and  the  memory  maps  and  all hardware technical info we can think of to benefit those who  want  that type of information.                                                                                                            Q. Will  the  TRX-280 mother board be available for the Model 4 first, or for the 4P?                                           A. That all depends on which one of the two versions we get the most advanced orders for before we begin final development.                                                                     Q. Will the new mother board be able to run MS-DOS programs?    A. No. We don't feel that there is any need for us  (or  anyone else)  to  come  up  with  another IBM clone. If we thought you wanted a computer that could run MS-DOS programs we would  have thought  that  you  would  have  bought an MS-DOS computer. The TRX-280 mother board is for people who love their  TRS-80s  and don't care to switch over to the MS-DOS world. Yet, at the same time,  they  see  what the MS-DOS machines can do and they long for a way that they could have the same power  and  performance on there TRS-80.                                                                                                                If  you  have any other questions, and I am sure you do, please send them into CN 80 as soon as possible so they can  get  into the next issue.                                                                                                                 In  closing,  let  me  stress  that  the outcome of the TRX-280 replacement mother board project is now in the  hands  of  you, the readers. I know you have a great attachment to your TRS-80, or  you  wouldn't  be  reading this magazine. We at Anitek also share in this love for  what  was  and  is  still  one  of  the greatest   little   computers   ever   made.   But  our  strong appreciation for the TRS-80 only makes us more keenly aware  of its  several  designed-in limitations and makes us long for the TRS-80 that could be, the TRS-80 that is now possible with  the advent  of the TRX-280 replacement mother board. But the bottom line is this, we know that we can design and build the TRX-280, but  whether this  product  ever  sees  the  light  of  day  is something that you now have the opportunity to decide.  Are you ready to  usher-in  the  "Next  Generation"  of  power,  speed, features,   capabilities,   and  expandability  -  or  are  you satisfied with the current generation of TRS-80 just the way it is? Cast your vote of support for  the  TRX-280  by  writing  a letter  to  us  so  we  can  included  it  in the next issue of TRSLINK. And if you are already sold on the idea and would like to place an  advanced  order  to  lock-in  a  lower  price  for yourself,  let us know that too, so we can send you the details on how to place an advanced order. But again, please  allow  us to  publish  that  letter  too  so that all readers can see the degree of interest this new product is generating.  I am  eager to  hear  your  votes,  answer  your questions, respond to your comments,  and  discuss  more  of  the  aspects  of  the  "Next Generation" with you again next month. - Peter Ray.                                                                                                Anitek Software Products                                              PO Box 361136                                                Melbourne, FL 32936                                                407-259-9397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